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color w:val="FF0000"/>
          <w:sz w:val="28"/>
          <w:szCs w:val="28"/>
        </w:rPr>
        <w:t xml:space="preserve">             </w:t>
      </w:r>
      <w:r>
        <w:rPr>
          <w:b w:val="false"/>
          <w:bCs w:val="false"/>
          <w:sz w:val="28"/>
          <w:szCs w:val="28"/>
          <w:highlight w:val="yellow"/>
        </w:rPr>
        <w:drawing>
          <wp:inline distT="0" distB="0" distL="0" distR="0">
            <wp:extent cx="400050" cy="542925"/>
            <wp:effectExtent l="0" t="0" r="0" b="0"/>
            <wp:docPr id="1" name="гурб для шап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урб для шап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18"/>
          <w:szCs w:val="18"/>
          <w:highlight w:val="yellow"/>
        </w:rPr>
      </w:pPr>
      <w:r>
        <w:rPr>
          <w:b w:val="false"/>
          <w:bCs w:val="false"/>
          <w:sz w:val="18"/>
          <w:szCs w:val="18"/>
          <w:highlight w:val="yellow"/>
        </w:rPr>
      </w:r>
    </w:p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БЕЛОЗЕРСКОГО МУНИЦИПАЛЬНОГО ОКРУГА</w:t>
      </w:r>
    </w:p>
    <w:p>
      <w:pPr>
        <w:pStyle w:val="Normal"/>
        <w:jc w:val="center"/>
        <w:rPr/>
      </w:pPr>
      <w:r>
        <w:rPr/>
        <w:t>ВОЛОГОД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От____________________№______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 внесении изменений в решение Представительного Собрания округа от 26.12.2022  № 103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уководствуясь ст.28 Устава округ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Представительное Собрание Белозерского муниципального округа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РЕШИЛО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1. Внести в решение Представительного Собрания округа от 26.12.2022 № 103 «О бюджете округа на 2023 год и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- пункт 1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eastAsia="Arial Unicode MS" w:cs="Calibri"/>
        </w:rPr>
      </w:pPr>
      <w:r>
        <w:rPr/>
        <w:t xml:space="preserve">«1. </w:t>
      </w:r>
      <w:r>
        <w:rPr>
          <w:rFonts w:eastAsia="Arial Unicode MS"/>
        </w:rPr>
        <w:t xml:space="preserve">Утвердить основные характеристики бюджета округа на 2023 год: </w:t>
      </w:r>
    </w:p>
    <w:p>
      <w:pPr>
        <w:pStyle w:val="Normal"/>
        <w:rPr/>
      </w:pPr>
      <w:r>
        <w:rPr/>
        <w:t xml:space="preserve">            </w:t>
      </w:r>
      <w:r>
        <w:rPr/>
        <w:t>общий объем доходов в сумме 1 516 393,8 тыс. рублей; общий объем расходов в сумме  1 550 563,6 тыс. рублей; дефицит бюджета округа в сумме 34 169,8 тыс. рублей.»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пункт 11 изложить в следующей редакции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. Утвердить объем Дорожного фонда Белозерского муниципального округа:</w:t>
      </w:r>
    </w:p>
    <w:p>
      <w:pPr>
        <w:pStyle w:val="Normal"/>
        <w:rPr/>
      </w:pPr>
      <w:r>
        <w:rPr/>
        <w:t>- на 2023 год в сумме 85 467,4 тыс. рублей; - на 2024 год в сумме 17 358,6 тыс. рублей; - на 2025 год в сумме 18 322,6 тыс. рублей.»;</w:t>
      </w:r>
    </w:p>
    <w:p>
      <w:pPr>
        <w:pStyle w:val="Normal"/>
        <w:rPr/>
      </w:pPr>
      <w:r>
        <w:rPr/>
        <w:t xml:space="preserve">          </w:t>
      </w:r>
      <w:r>
        <w:rPr/>
        <w:t>- изложить приложение 1 «Источники внутреннего финансирования дефицита бюджета округа на 2023 год и плановый период 2024 и 2025 годов»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2 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3 «Распределение бюджетных ассигнований   по разделам, подразделам классификации расходов на 2023 год и плановый период 2024 и 2025 годов» в новой редакции,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4 «Распределение бюджетных ассигнований по разделам, подразделам, целевым статьям (программам и непрограммным направлениям деятельности), группам  видов расходов на 2023 год и плановый период 2024-2025 годов» в новой редакции,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5 «Распределение бюджетных ассигнований по разделам, подразделам, целевым статьям и видам расходов в ведомственной структуре расходов бюджета округа на 2023 год и плановый период 2024 и 2025 годов» в новой редакции,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6 «Распределение средств на реализацию муниципальных программ на 2023 год и плановый период 2024 и 2025 годов»  в новой редакции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- изложить приложение 7 «Объем доходов и распределение бюджетных ассигнований Дорожного фонда Белозерского муниципального округа на 2023 год и плановый период 2024 и 2025 годов» в новой редакции, согласно приложению 7 к настоящему решению;</w:t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Настоящее решение опубликовать в газете «Белозерье» и разместить на официальном сайте Белозер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 xml:space="preserve">Представительного Собрания округа                                                                       И.А. Голубева </w:t>
      </w:r>
    </w:p>
    <w:p>
      <w:pPr>
        <w:pStyle w:val="Normal"/>
        <w:rPr/>
      </w:pPr>
      <w:r>
        <w:rPr>
          <w:b/>
        </w:rPr>
        <w:t>Глава округа:</w:t>
        <w:tab/>
        <w:tab/>
        <w:tab/>
        <w:tab/>
        <w:tab/>
        <w:tab/>
        <w:tab/>
        <w:tab/>
        <w:t xml:space="preserve">                         Д.А. Соловьев</w:t>
      </w:r>
      <w:r>
        <w:rPr>
          <w:bCs/>
        </w:rPr>
        <w:t xml:space="preserve"> 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ПОЯСНИТЕЛЬНАЯ ЗАПИСКА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к проекту решения Представительного Собрания «О внесении изменений и дополнений в решение Представительного Собрания округа от 26.12.2022  № 103»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Представленный проект решения предлагает учесть следующие поправки в районный бюджет:</w:t>
      </w:r>
      <w:r>
        <w:rPr>
          <w:b/>
          <w:bCs/>
          <w:i/>
        </w:rPr>
        <w:t xml:space="preserve">                                       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</w:t>
      </w:r>
    </w:p>
    <w:p>
      <w:pPr>
        <w:pStyle w:val="Normal"/>
        <w:ind w:firstLine="708"/>
        <w:rPr/>
      </w:pPr>
      <w:r>
        <w:rPr>
          <w:b/>
          <w:bCs/>
          <w:i/>
        </w:rPr>
        <w:t xml:space="preserve">                                                             </w:t>
      </w:r>
      <w:r>
        <w:rPr>
          <w:b/>
          <w:bCs/>
          <w:i/>
        </w:rPr>
        <w:t>ДОХОДЫ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роведенным анализом исполнения бюджета округа за истекший период текущего года по налоговым и неналоговым доходам предлагается внести следующие поправки:    тыс. рублей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4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4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1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 xml:space="preserve">Данные изменения отражены приложении 2 </w:t>
      </w:r>
      <w:r>
        <w:rPr/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keepLines/>
        <w:ind w:firstLine="710"/>
        <w:jc w:val="both"/>
        <w:rPr/>
      </w:pPr>
      <w:r>
        <w:rPr>
          <w:sz w:val="28"/>
          <w:szCs w:val="28"/>
        </w:rPr>
        <w:t xml:space="preserve">2. В соответствии с уведомлениями, полученными от органов государственной власти области, предлагается  внести следующие поправки:                                                                              </w:t>
      </w:r>
      <w:r>
        <w:rPr/>
        <w:t>тыс. рублей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  <w:gridCol w:w="1276"/>
      </w:tblGrid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2023  год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ВЫШЕСТОЯЩИХ БЮДЖЕТОВ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42 639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 639,2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2 20299 14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23 051,6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4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19 957,2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4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46,3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е материально-технической базы муниципальных учреждений отрасли культуры в рамках подпрограммы "Сохранение и развитие культурного потенциала, документального наследия Вологодской области" государственной программы "Развитие культуры, туризма и архивного дела Вологодской области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ус 323,3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Данные изменения отражены в пункте 1 решения Представительного Собрания района «О бюджете округа на 2023 год и плановый период 2024 и 2025 годов», приложении 2 </w:t>
      </w:r>
      <w:r>
        <w:rPr/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вязи с тем, что не все проекты в рамках реализации проекта «Народный бюджет» прошли конкурсный отбор, необходимо уменьшить ранее предусмотренные суммы пожертвований от физических и юридических лиц на 509,8 тыс. руб.:                                                                  тыс. рублей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4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ус 30,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4 04020 14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нус 479,8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7 04020 14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 479,8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Данные изменения отражены приложении 2 </w:t>
      </w:r>
      <w:r>
        <w:rPr/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ланируемым поступлением денежных пожертвований от юридических лиц предлагается внести следующие поправки:                                                                             тыс. рублей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 5 3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7 0402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 5 35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</w:rPr>
        <w:t xml:space="preserve">Данные изменения отражены приложении 2 </w:t>
      </w:r>
      <w:r>
        <w:rPr/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Cs/>
        </w:rPr>
        <w:tab/>
      </w:r>
      <w:r>
        <w:rPr>
          <w:b/>
          <w:bCs/>
          <w:i/>
        </w:rPr>
        <w:t>ДЕФИЦИТ/ПРОФИЦИТ</w:t>
      </w:r>
    </w:p>
    <w:p>
      <w:pPr>
        <w:pStyle w:val="Normal"/>
        <w:keepLines/>
        <w:ind w:firstLine="710"/>
        <w:jc w:val="both"/>
        <w:rPr/>
      </w:pPr>
      <w:r>
        <w:rPr/>
        <w:t xml:space="preserve">Приложение 1 «Источники внутреннего финансирования дефицита районного бюджета на 2023 год и плановый период 2024 и 2025 годов», откорректировано в связи с </w:t>
      </w:r>
      <w:r>
        <w:rPr>
          <w:bCs/>
        </w:rPr>
        <w:t>учетом входящего остатка средств бюджета округа. Итого дефицит 34 169,8 тыс.руб.</w:t>
      </w:r>
    </w:p>
    <w:p>
      <w:pPr>
        <w:pStyle w:val="Normal"/>
        <w:ind w:firstLine="708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СХОДЫ</w:t>
      </w:r>
    </w:p>
    <w:p>
      <w:pPr>
        <w:pStyle w:val="Normal"/>
        <w:jc w:val="both"/>
        <w:rPr>
          <w:bCs/>
        </w:rPr>
      </w:pPr>
      <w:r>
        <w:rPr>
          <w:bCs/>
        </w:rPr>
        <w:t>В приложения, касающиеся расходной части  бюджета, пред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Внести изменения за счет безвозмездных перечислений из областного бюджета на 2023 год: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38"/>
        <w:gridCol w:w="1572"/>
        <w:gridCol w:w="708"/>
        <w:gridCol w:w="1843"/>
      </w:tblGrid>
      <w:tr>
        <w:trPr>
          <w:trHeight w:val="14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2 639,2</w:t>
            </w:r>
          </w:p>
        </w:tc>
      </w:tr>
      <w:tr>
        <w:trPr>
          <w:trHeight w:val="14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униципальная адресная программа по переселению граждан из аварийного жилищного фонда, расположенного на территории муниципального образования «Белозерский муниципальный район» на 2019-2025 годы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бсидия на обеспечение мероприятий по переселению граждан из аварийного жилищного фон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>F367483</w:t>
            </w:r>
          </w:p>
          <w:p>
            <w:pPr>
              <w:pStyle w:val="Normal"/>
              <w:rPr/>
            </w:pPr>
            <w:r>
              <w:rPr/>
              <w:t>260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юс </w:t>
            </w:r>
            <w:r>
              <w:rPr>
                <w:bCs/>
                <w:lang w:val="en-US"/>
              </w:rPr>
              <w:t>23 051</w:t>
            </w:r>
            <w:r>
              <w:rPr>
                <w:bCs/>
              </w:rPr>
              <w:t>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9 957,2</w:t>
            </w:r>
          </w:p>
        </w:tc>
      </w:tr>
      <w:tr>
        <w:trPr>
          <w:trHeight w:val="14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Молодежь Белозерья» на 2023-2027 годы </w:t>
            </w:r>
            <w:r>
              <w:rPr>
                <w:i/>
                <w:sz w:val="20"/>
                <w:szCs w:val="22"/>
              </w:rPr>
              <w:t>(субсидия на реализацию мероприятий по обеспечению жильем молодых сем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46,3</w:t>
            </w:r>
          </w:p>
        </w:tc>
      </w:tr>
      <w:tr>
        <w:trPr>
          <w:trHeight w:val="14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Развитие культуры Белозерского муниципального округа» на 2023 – 2027 годы</w:t>
            </w:r>
            <w:r>
              <w:rPr>
                <w:i/>
                <w:sz w:val="20"/>
                <w:szCs w:val="22"/>
              </w:rPr>
              <w:t xml:space="preserve"> (субсидия на обеспечение развития и укрепление материально-технической базы муниципальных учреждений отрасли культур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003</w:t>
            </w:r>
            <w:r>
              <w:rPr>
                <w:lang w:val="en-US"/>
              </w:rPr>
              <w:t>S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23,3</w:t>
            </w:r>
          </w:p>
        </w:tc>
      </w:tr>
    </w:tbl>
    <w:p>
      <w:pPr>
        <w:pStyle w:val="Normal"/>
        <w:jc w:val="both"/>
        <w:rPr>
          <w:bCs/>
          <w:highlight w:val="yellow"/>
        </w:rPr>
      </w:pPr>
      <w:r>
        <w:rPr>
          <w:bCs/>
          <w:sz w:val="28"/>
          <w:szCs w:val="28"/>
          <w:highlight w:val="yellow"/>
        </w:rPr>
        <w:tab/>
      </w:r>
      <w:r>
        <w:rPr>
          <w:bCs/>
          <w:highlight w:val="yellow"/>
        </w:rPr>
        <w:t xml:space="preserve">    2. Внести изменения за счет входящего остатка средств бюджета округа на начало 2023 года на  сумму 840,1 тыс. руб.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696"/>
        <w:gridCol w:w="1430"/>
        <w:gridCol w:w="576"/>
        <w:gridCol w:w="1559"/>
      </w:tblGrid>
      <w:tr>
        <w:trPr>
          <w:trHeight w:val="14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Территориальное управление "Западное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593,8</w:t>
            </w:r>
          </w:p>
        </w:tc>
      </w:tr>
      <w:tr>
        <w:trPr>
          <w:trHeight w:val="14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4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93,9</w:t>
            </w:r>
          </w:p>
        </w:tc>
      </w:tr>
      <w:tr>
        <w:trPr>
          <w:trHeight w:val="14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Территориальное управление "Восточное"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46,2</w:t>
            </w:r>
          </w:p>
        </w:tc>
      </w:tr>
      <w:tr>
        <w:trPr>
          <w:trHeight w:val="14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46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3. Внести изменения в </w:t>
      </w:r>
      <w:r>
        <w:rPr/>
        <w:t>софинансирование проекта «Народный бюджет» за счет пожертвований юридических и физических лиц.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696"/>
        <w:gridCol w:w="1430"/>
        <w:gridCol w:w="576"/>
        <w:gridCol w:w="1559"/>
      </w:tblGrid>
      <w:tr>
        <w:trPr>
          <w:trHeight w:val="14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509,8</w:t>
            </w:r>
          </w:p>
        </w:tc>
      </w:tr>
      <w:tr>
        <w:trPr>
          <w:trHeight w:val="144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1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509,8</w:t>
            </w:r>
          </w:p>
        </w:tc>
      </w:tr>
    </w:tbl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  <w:t xml:space="preserve">    </w:t>
      </w:r>
      <w:r>
        <w:rPr>
          <w:bCs/>
          <w:highlight w:val="yellow"/>
        </w:rPr>
        <w:t>4. Внести изменения за счет увеличения ЛБО на основании увеличения плановых  показателей по безвозмездным поступлениям (пожертвований, предоставляемых юридическими лицами), в сумме 5 350,0 тыс. руб.</w:t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850"/>
        <w:gridCol w:w="1559"/>
        <w:gridCol w:w="851"/>
        <w:gridCol w:w="1701"/>
      </w:tblGrid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 159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профилактики правонарушений, безопасности населения на территории Белозерского муниципального округа в 2023-2027 годах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МКУ ЕДДС – базовая радиоста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401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84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Белозерья» на 2023-2027 год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</w:t>
            </w:r>
            <w:r>
              <w:rPr/>
              <w:t xml:space="preserve"> </w:t>
            </w:r>
            <w:r>
              <w:rPr>
                <w:i/>
                <w:sz w:val="20"/>
                <w:szCs w:val="22"/>
              </w:rPr>
              <w:t>Повышение компетенций молодежи округа путем участия в областных молодежных форумах и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0001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0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Белозерского муниципального округа» на 2023– 2027 год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>- Субсидия на иные цели МУ «Белозерская спортивная школа» на строительный контроль реконструкции спорткомплекс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2"/>
              </w:rPr>
              <w:t>- Субсидия на иные цели МУ «Белозерская спортивная школа» на реконструкцию спорткомплекса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убсидия на муниципальное задание МУ «Белозерская спортивная школа» на спортинвентарь для получения бессрочной лицензии, инвентарь для обслуживания спорт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300323280</w:t>
            </w:r>
          </w:p>
          <w:p>
            <w:pPr>
              <w:pStyle w:val="Normal"/>
              <w:rPr/>
            </w:pPr>
            <w:r>
              <w:rPr/>
              <w:t>03003</w:t>
            </w:r>
            <w:r>
              <w:rPr>
                <w:lang w:val="en-US"/>
              </w:rPr>
              <w:t>S</w:t>
            </w:r>
            <w:r>
              <w:rPr/>
              <w:t>3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30021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1,6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10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646,0</w:t>
            </w:r>
          </w:p>
        </w:tc>
      </w:tr>
      <w:tr>
        <w:trPr>
          <w:trHeight w:val="135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убсидия на иные цели МБУК «Белозерская межпоселенческая библиотека» направленная на поддержку ветеранских организац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Поддержка ветеранских организац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  <w:t>1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160076203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60076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8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охраны окружающей среды и рационального использования природных ресурсов на 2023-2027 год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Прохождение гос.экспертизы по ПСД на рекультивацию св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02S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 200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Восточн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люс 1 015,7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- колка и укладка дров, водоснабжение и водоотведение АУП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Оплата по договору водопользования с Департаментом природных ресурсов и охраны окружающей среды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0"/>
                <w:szCs w:val="22"/>
              </w:rPr>
              <w:t>- Реализация проекта «Народный бюдж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  <w:t>0605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  <w:p>
            <w:pPr>
              <w:pStyle w:val="Normal"/>
              <w:rPr/>
            </w:pPr>
            <w:r>
              <w:rPr/>
              <w:t>1600323060</w:t>
            </w:r>
          </w:p>
          <w:p>
            <w:pPr>
              <w:pStyle w:val="Normal"/>
              <w:rPr/>
            </w:pPr>
            <w:r>
              <w:rPr/>
              <w:t>16003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9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917,7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Западн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люс 58,5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- колка и укладка 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004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люс 58,5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Белозерск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люс 2 116,0</w:t>
            </w:r>
          </w:p>
        </w:tc>
      </w:tr>
      <w:tr>
        <w:trPr>
          <w:trHeight w:val="1171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 оплата электроэнергии по водозаборным сооружениям и станции 1-го подъе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9001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люс 116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одержание дорог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2"/>
              </w:rPr>
              <w:t>-Проектно-сметная документация на ремонт  ул.Луначар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  <w:p>
            <w:pPr>
              <w:pStyle w:val="Normal"/>
              <w:rPr/>
            </w:pPr>
            <w:r>
              <w:rPr/>
              <w:t>14005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1 900,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3.Учесть перемещения, выполненные ГРБС, в соответствии с их полномочиями:                                                              </w:t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850"/>
        <w:gridCol w:w="1559"/>
        <w:gridCol w:w="709"/>
        <w:gridCol w:w="1843"/>
      </w:tblGrid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1 554,4</w:t>
            </w:r>
          </w:p>
        </w:tc>
      </w:tr>
      <w:tr>
        <w:trPr>
          <w:trHeight w:val="185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администрации Белозерского муниципального округа и подведомственных учреждений" на 2023-2027 год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Субсидия на муниципальное задание МАУ "Центр МТО района" на страховку автотранспорт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Расходы на расчеты с редакцие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Расходы на проектно-сметную документацию для реализации проекта «Народный бюдж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600590</w:t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  <w:t>16001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  <w:t>16001001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 824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0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Представительное Собрание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200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расчеты с редак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Белозерск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 017,2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Муниципальное задание МУ «Горзаказчик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Субсидия на иные цели МУ «Горзаказчик», направленная на благоустройство (очистка канав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сходы на проектно-сметную документацию для реализации проекта «Народный бюдже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Реализация проекта «Народный бюдж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  <w:p>
            <w:pPr>
              <w:pStyle w:val="Normal"/>
              <w:rPr/>
            </w:pPr>
            <w:r>
              <w:rPr/>
              <w:t>1600200590</w:t>
            </w:r>
          </w:p>
          <w:p>
            <w:pPr>
              <w:pStyle w:val="Normal"/>
              <w:rPr/>
            </w:pPr>
            <w:r>
              <w:rPr/>
              <w:t>1600200190</w:t>
            </w:r>
          </w:p>
          <w:p>
            <w:pPr>
              <w:pStyle w:val="Normal"/>
              <w:rPr/>
            </w:pPr>
            <w:r>
              <w:rPr/>
              <w:t>16002</w:t>
            </w:r>
            <w:r>
              <w:rPr>
                <w:lang w:val="en-US"/>
              </w:rPr>
              <w:t>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07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47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 087,2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 местного значения в Белозерском муниципальном округе на 2023-2027 годы"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содержание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3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900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истем коммунальной инфраструктуры и энергосбережение в Белозерском муниципальном округе на 2023-2027 годы"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i/>
                <w:sz w:val="20"/>
                <w:szCs w:val="22"/>
              </w:rPr>
              <w:t>Проведение археологических изысканий и госэкспретизы водопроводных сетей по ул.Коммунистическа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-Обустройство зон санитарной охра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-Строительство общественного колодца в д. Большие Крас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424030</w:t>
            </w:r>
          </w:p>
          <w:p>
            <w:pPr>
              <w:pStyle w:val="Normal"/>
              <w:rPr/>
            </w:pPr>
            <w:r>
              <w:rPr/>
              <w:t>1800524040</w:t>
            </w:r>
          </w:p>
          <w:p>
            <w:pPr>
              <w:pStyle w:val="Normal"/>
              <w:rPr/>
            </w:pPr>
            <w:r>
              <w:rPr/>
              <w:t>180011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 6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90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Западн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737,2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еализация проекта «Народный бюджет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зработка проектно-сметной документации для реализации проекта «Народный бюдже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Ф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  <w:r>
              <w:rPr>
                <w:lang w:val="en-US"/>
              </w:rPr>
              <w:t>4S</w:t>
            </w:r>
            <w:r>
              <w:rPr/>
              <w:t>2270</w:t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/>
            </w:pPr>
            <w:r>
              <w:rPr/>
              <w:t>16004001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37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3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03,0</w:t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Разработка проектно-сметной документации для реализации проекта «Народный бюдже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Ф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  <w:p>
            <w:pPr>
              <w:pStyle w:val="Normal"/>
              <w:rPr/>
            </w:pPr>
            <w:r>
              <w:rPr/>
              <w:t>160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4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74,0</w:t>
            </w:r>
          </w:p>
        </w:tc>
      </w:tr>
    </w:tbl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4. Учтены изменения, внесенные приказами финансового управления округа «О внесении изменений и дополнений в сводную бюджетную роспись бюджета округа»:</w:t>
      </w:r>
    </w:p>
    <w:p>
      <w:pPr>
        <w:pStyle w:val="Normal"/>
        <w:rPr/>
      </w:pPr>
      <w:r>
        <w:rPr>
          <w:bCs/>
        </w:rPr>
        <w:t>- от 28.02.2023 № 29; - от 03.03.2023 № 30; - от 10.03.2023 № 31; - от 15.03.2023 № 32; - от 16.03.2023 № 33; - от 22.03.2023 № 36; - от 27.03.2023 № 37; - от 28.03.2023 № 38; - от 31.03.2023 № 39; - от 10.04.2023 №41; - от 12.04.2023 №4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. главы округа, начальник</w:t>
      </w:r>
    </w:p>
    <w:p>
      <w:pPr>
        <w:pStyle w:val="Normal"/>
        <w:rPr/>
      </w:pPr>
      <w:r>
        <w:rPr>
          <w:bCs/>
        </w:rPr>
        <w:t>финансового управления округа  -                                                                                                С. В. Хансен</w:t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Осипова Светлана Евгеньевна</cp:lastModifiedBy>
  <cp:lastPrinted>2023-04-13T14:49:00Z</cp:lastPrinted>
  <dcterms:modified xsi:type="dcterms:W3CDTF">2023-04-17T08:25:00Z</dcterms:modified>
  <cp:revision>2510</cp:revision>
  <dc:subject/>
  <dc:title> </dc:title>
</cp:coreProperties>
</file>