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к проекту решения Представительного Собрания «О внесении изменений и дополнений в решение Представительного Собрания округа от 26.12.2022  № 103»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ный проект решения предлагает учесть следующие поправки в районный бюджет:</w:t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rPr/>
      </w:pPr>
      <w:r>
        <w:rPr>
          <w:b/>
          <w:bCs/>
          <w:i/>
          <w:sz w:val="28"/>
          <w:szCs w:val="28"/>
        </w:rPr>
        <w:t xml:space="preserve">                                                      </w:t>
      </w:r>
      <w:r>
        <w:rPr>
          <w:b/>
          <w:bCs/>
          <w:i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роведенным анализом исполнения бюджета округа за истекший период текущего года по налоговым и неналоговым доходам предлагается внести следующие поправки:</w:t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6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4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4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1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15,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Данные изменения отражены приложении 2 </w:t>
      </w:r>
      <w:r>
        <w:rPr>
          <w:sz w:val="28"/>
          <w:szCs w:val="28"/>
        </w:rPr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10"/>
        <w:jc w:val="both"/>
        <w:rPr/>
      </w:pPr>
      <w:r>
        <w:rPr>
          <w:sz w:val="28"/>
          <w:szCs w:val="28"/>
        </w:rPr>
        <w:t>2. В соответствии с уведомлениями, полученными от органов государственной власти области, предлагается  внести следующие поправки:</w:t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360" w:hanging="0"/>
        <w:jc w:val="right"/>
        <w:rPr/>
      </w:pPr>
      <w:r>
        <w:rPr/>
        <w:t>тыс. рублей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5953"/>
        <w:gridCol w:w="1276"/>
      </w:tblGrid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2023  год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ВЫШЕСТОЯЩИХ БЮДЖЕТОВ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42 639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 639,2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2 20299 14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23 051,6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4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19 957,2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46,3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е материально-технической базы муниципальных учреждений отрасли культуры в рамках подпрограммы "Сохранение и развитие культурного потенциала, документального наследия Вологодской области" государственной программы "Развитие культуры, туризма и архивного дела Вологодской области на 2021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323,3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нные изменения отражены в пункте 1 решения Представительного Собрания района «О бюджете округа на 2023 год и плановый период 2024 и 2025 годов», приложении 2 </w:t>
      </w:r>
      <w:r>
        <w:rPr>
          <w:sz w:val="28"/>
          <w:szCs w:val="28"/>
        </w:rPr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вязи с тем, что не все проекты в рамках реализации проекта «Народный бюджет» прошли конкурсный отбор, необходимо уменьшить ранее предусмотренные суммы пожертвований от физических и юридических лиц на 509,8 тыс. руб.:</w:t>
      </w:r>
    </w:p>
    <w:p>
      <w:pPr>
        <w:pStyle w:val="Normal"/>
        <w:keepLines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6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4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нус 30,0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4 04020 1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нус 479,8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7 04020 1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479,8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Данные изменения отражены приложении 2 </w:t>
      </w:r>
      <w:r>
        <w:rPr>
          <w:sz w:val="28"/>
          <w:szCs w:val="28"/>
        </w:rPr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планируемым поступлением денежных пожертвований от юридических лиц предлагается внести следующие поправки:</w:t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6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 5 3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7 04020 1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5 350,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Данные изменения отражены приложении 2 </w:t>
      </w:r>
      <w:r>
        <w:rPr>
          <w:sz w:val="28"/>
          <w:szCs w:val="28"/>
        </w:rPr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keepLines/>
        <w:ind w:firstLine="71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ФИЦИТ/ПРОФИЦИТ</w:t>
      </w:r>
    </w:p>
    <w:p>
      <w:pPr>
        <w:pStyle w:val="Normal"/>
        <w:keepLines/>
        <w:ind w:firstLine="710"/>
        <w:jc w:val="center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b/>
          <w:bCs/>
          <w:i/>
          <w:sz w:val="28"/>
          <w:szCs w:val="28"/>
          <w:highlight w:val="yellow"/>
        </w:rPr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«Источники внутреннего финансирования дефицита районного бюджета на 2023 год и плановый период 2024 и 2025 годов», откорректировано в связи с </w:t>
      </w:r>
      <w:r>
        <w:rPr>
          <w:bCs/>
          <w:sz w:val="28"/>
          <w:szCs w:val="28"/>
        </w:rPr>
        <w:t>учетом входящего остатка средств бюджета округа. Итого дефицит 34 169,8 тыс.руб.</w:t>
      </w:r>
    </w:p>
    <w:p>
      <w:pPr>
        <w:pStyle w:val="Normal"/>
        <w:ind w:firstLine="708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СХ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я, касающиеся расходной части  бюджета, предлага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Внести изменения за счет безвозмездных перечислений из областного бюджета на 2023 год:</w:t>
      </w:r>
    </w:p>
    <w:p>
      <w:pPr>
        <w:pStyle w:val="Normal"/>
        <w:ind w:left="-426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130"/>
        <w:gridCol w:w="1709"/>
        <w:gridCol w:w="870"/>
        <w:gridCol w:w="1843"/>
      </w:tblGrid>
      <w:tr>
        <w:trPr>
          <w:trHeight w:val="144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42 639,2</w:t>
            </w:r>
          </w:p>
        </w:tc>
      </w:tr>
      <w:tr>
        <w:trPr>
          <w:trHeight w:val="144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униципальная адресная программа по переселению граждан из аварийного жилищного фонда, расположенного на территории муниципального образования «Белозерский муниципальный район» на 2019-2025 годы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убсидия на обеспечение мероприятий по переселению граждан из аварийного жилищного фон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  <w:r>
              <w:rPr>
                <w:lang w:val="en-US"/>
              </w:rPr>
              <w:t>F367483</w:t>
            </w:r>
          </w:p>
          <w:p>
            <w:pPr>
              <w:pStyle w:val="Normal"/>
              <w:rPr/>
            </w:pPr>
            <w:r>
              <w:rPr/>
              <w:t>260</w:t>
            </w:r>
            <w:r>
              <w:rPr>
                <w:lang w:val="en-US"/>
              </w:rPr>
              <w:t>F36748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юс </w:t>
            </w:r>
            <w:r>
              <w:rPr>
                <w:bCs/>
                <w:lang w:val="en-US"/>
              </w:rPr>
              <w:t>23 051</w:t>
            </w:r>
            <w:r>
              <w:rPr>
                <w:bCs/>
              </w:rPr>
              <w:t>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9 957,2</w:t>
            </w:r>
          </w:p>
        </w:tc>
      </w:tr>
      <w:tr>
        <w:trPr>
          <w:trHeight w:val="144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Молодежь Белозерья» на 2023-2027 годы </w:t>
            </w:r>
            <w:r>
              <w:rPr>
                <w:i/>
                <w:sz w:val="20"/>
                <w:szCs w:val="22"/>
              </w:rPr>
              <w:t>(субсидия на реализацию мероприятий по обеспечению жильем молодых семе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46,3</w:t>
            </w:r>
          </w:p>
        </w:tc>
      </w:tr>
      <w:tr>
        <w:trPr>
          <w:trHeight w:val="144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Развитие культуры Белозерского муниципального округа» на 2023 – 2027 годы</w:t>
            </w:r>
            <w:r>
              <w:rPr>
                <w:i/>
                <w:sz w:val="20"/>
                <w:szCs w:val="22"/>
              </w:rPr>
              <w:t xml:space="preserve"> (субсидия на обеспечение развития и укрепление материально-технической базы муниципальных учреждений отрасли культуры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003</w:t>
            </w:r>
            <w:r>
              <w:rPr>
                <w:lang w:val="en-US"/>
              </w:rPr>
              <w:t>S19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323,3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Внести изменения за счет входящего остатка средств бюджета округа на начало 2023 года на  сумму 840,1 тыс. руб.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128"/>
        <w:gridCol w:w="1724"/>
        <w:gridCol w:w="866"/>
        <w:gridCol w:w="1843"/>
      </w:tblGrid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Территориальное управление "Западное"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246,2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2"/>
              </w:rPr>
              <w:t>- Реализация проекта «Народный бюджет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4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46,2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Территориальное управление "Восточное"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593,9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 Реализация проекта «Народный бюджет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3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93,9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3. Внести изменения в </w:t>
      </w:r>
      <w:r>
        <w:rPr>
          <w:sz w:val="28"/>
          <w:szCs w:val="28"/>
        </w:rPr>
        <w:t>софинансирование проекта «Народный бюджет» за счет пожертвований юридических и физических ли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128"/>
        <w:gridCol w:w="1724"/>
        <w:gridCol w:w="866"/>
        <w:gridCol w:w="1843"/>
      </w:tblGrid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509,8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2"/>
              </w:rPr>
              <w:t>- Реализация проекта «Народный бюджет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1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509,8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Внести изменения за счет увеличения ЛБО на основании увеличения плановых  показателей по безвозмездным поступлениям (</w:t>
      </w:r>
      <w:r>
        <w:rPr>
          <w:sz w:val="28"/>
          <w:szCs w:val="28"/>
        </w:rPr>
        <w:t>пожертвований, предоставляемых юридическими лицами), в сумме 5 350,0 тыс. руб.</w:t>
      </w:r>
    </w:p>
    <w:p>
      <w:pPr>
        <w:pStyle w:val="Normal"/>
        <w:ind w:left="72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128"/>
        <w:gridCol w:w="1724"/>
        <w:gridCol w:w="866"/>
        <w:gridCol w:w="1843"/>
      </w:tblGrid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2 159,8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профилактики правонарушений, безопасности населения на территории Белозерского муниципального округа в 2023-2027 годах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МКУ ЕДДС – базовая радиостанц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40100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84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Белозерья» на 2023-2027 год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</w:t>
            </w:r>
            <w:r>
              <w:rPr/>
              <w:t xml:space="preserve"> </w:t>
            </w:r>
            <w:r>
              <w:rPr>
                <w:i/>
                <w:sz w:val="20"/>
                <w:szCs w:val="22"/>
              </w:rPr>
              <w:t>Повышение компетенций молодежи округа путем участия в областных молодежных форумах и мероприят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7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000120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Белозерского муниципального округа» на 2023– 2027 год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2"/>
              </w:rPr>
              <w:t>- Субсидия на иные цели МУ «Белозерская спортивная школа» на строительный контроль реконструкции спорткомплекс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2"/>
              </w:rPr>
              <w:t>- Субсидия на иные цели МУ «Белозерская спортивная школа» на реконструкцию спорткомплекса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Субсидия на муниципальное задание МУ «Белозерская спортивная школа» на спортинвентарь для получения бессрочной лицензии, инвентарь для обслуживания спорткомплекс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0300323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003</w:t>
            </w:r>
            <w:r>
              <w:rPr>
                <w:lang w:val="en-US"/>
              </w:rPr>
              <w:t>S</w:t>
            </w:r>
            <w:r>
              <w:rPr/>
              <w:t>3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300216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1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10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646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6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Субсидия на иные цели МБУК «Белозерская межпоселенческая библиотека» направленная на поддержку ветеранских организаци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Поддержка ветеранских организац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1600762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6007620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8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охраны окружающей среды и рационального использования природных ресурсов на 2023-2027 год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Прохождение гос.экспертизы по ПСД на рекультивацию свал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02S33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 20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управление "Восточное"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люс 98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- колка и укладка дров, водоснабжение и водоотведение АУП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-Оплата по договору водопользования с Департаментом природных ресурсов и охраны окружающей сре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3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323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94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управление "Западное"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люс 976,2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 колка и укладка дров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20"/>
                <w:szCs w:val="22"/>
              </w:rPr>
              <w:t>- Реализация проекта «Народный бюджет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5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40019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6004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8,5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люс 917,7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управление "Белозерское"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люс 2 116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0"/>
                <w:szCs w:val="22"/>
              </w:rPr>
              <w:t>- оплата электроэнергии по водозаборным сооружениям и станции 1-го подъем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1600290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люс 116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 местного значения в Белозерском муниципальном округе на 2023-2027 годы"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содержание дорог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2"/>
              </w:rPr>
              <w:t>-Проектно-сметная документация на ремонт  ул.Луначарск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9</w:t>
            </w:r>
          </w:p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320300</w:t>
            </w:r>
          </w:p>
          <w:p>
            <w:pPr>
              <w:pStyle w:val="Normal"/>
              <w:rPr/>
            </w:pPr>
            <w:r>
              <w:rPr/>
              <w:t>1400520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 900,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Учесть перемещения, выполненные ГРБС, в соответствии с их полномочиями:              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701"/>
        <w:gridCol w:w="709"/>
        <w:gridCol w:w="1985"/>
      </w:tblGrid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1 554,4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Субсидия на муниципальное задание МАУ "Центр МТО района" на страховку автотранспорт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Расходы на расчеты с редакцие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Реализация проекта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Расходы на проектно-сметную документацию для реализации проекта «Народный бюдж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600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  <w:p>
            <w:pPr>
              <w:pStyle w:val="Normal"/>
              <w:rPr/>
            </w:pPr>
            <w:r>
              <w:rPr/>
              <w:t>16001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 824,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6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Представительное Собрание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20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расчеты с редак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2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Белозерско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1 017,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ая программа "Обеспечение профилактики правонарушений, безопасности населения на территории Белозерского муниципального округа в 2023-2027 годах"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 Мероприятия по противо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402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Минус 50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ая программа "Благоустройство территории Белозерского муниципального округа на 2023-2027 годы"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0"/>
              </w:rPr>
              <w:t>- вывоз зеленых наса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12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люс 50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Муниципальное задание МУ «Горзаказчик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Субсидия на иные цели МУ «Горзаказчик», направленная на благоустройство (очистка канав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Расходы на проектно-сметную документацию для реализации проекта «Народный бюдже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Реализация проекта «Народный бюдж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  <w:t>0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00590</w:t>
            </w:r>
          </w:p>
          <w:p>
            <w:pPr>
              <w:pStyle w:val="Normal"/>
              <w:rPr/>
            </w:pPr>
            <w:r>
              <w:rPr/>
              <w:t>1600200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307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5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47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 087,2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 местного значения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содержа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3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90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 коммунальной инфраструктуры и энергосбережение в Белозерском муниципальном округе на 2023-2027 годы"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i/>
                <w:sz w:val="20"/>
                <w:szCs w:val="22"/>
              </w:rPr>
              <w:t>Проведение археологических изысканий и госэкспретизы водопроводных сетей по ул.Коммунистическа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Обустройство зон санитарной охра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Строительство общественного колодца в д. Большие Крас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424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524040</w:t>
            </w:r>
          </w:p>
          <w:p>
            <w:pPr>
              <w:pStyle w:val="Normal"/>
              <w:rPr/>
            </w:pPr>
            <w:r>
              <w:rPr/>
              <w:t>1800112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 65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9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Cs w:val="22"/>
              </w:rPr>
              <w:t>Управление образования администрации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Белозерского муниципального округа на 2023-2027 годы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2"/>
              </w:rPr>
              <w:t>-Обеспечение дошкольного образования в муниципальных дошкольных образовательных организациях области и общеобразовательного процесса в муниципальных общеобразовательных организациях области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Основное мероприятие "Обеспечение создания условий для реализации муниципальной программ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0272010</w:t>
            </w:r>
          </w:p>
          <w:p>
            <w:pPr>
              <w:pStyle w:val="Normal"/>
              <w:rPr/>
            </w:pPr>
            <w:r>
              <w:rPr/>
              <w:t>040027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06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2 304,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 304,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74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74,6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Западно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737,2</w:t>
            </w:r>
          </w:p>
        </w:tc>
      </w:tr>
      <w:tr>
        <w:trPr>
          <w:trHeight w:val="24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 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Разработка проектно-сметной документации для реализации проекта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ФОТ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Выплаты в связи с юбилейными дата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Реализация проекта «Народный бюдж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4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4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400190</w:t>
            </w:r>
          </w:p>
          <w:p>
            <w:pPr>
              <w:pStyle w:val="Normal"/>
              <w:rPr/>
            </w:pPr>
            <w:r>
              <w:rPr/>
              <w:t>16004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3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03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3,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3,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737,2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Восточно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 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Разработка проектно-сметной документации для реализации проекта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ФОТ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3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3001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74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74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Учтены изменения, внесенные приказами финансового управления округа «О внесении изменений и дополнений в сводную бюджетную роспись бюджета округа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28.02.2023 № 29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03.03.2023 № 30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0.03.2023 № 31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5.03.2023 № 32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6.03.2023 № 33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22.03.2023 № 36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27.03.2023 № 37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28.03.2023 № 38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31.03.2023 № 39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0.04.2023 №41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2.04.2023 №44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8.04.2023 №45.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810" w:hanging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. главы округа, начальник</w:t>
      </w:r>
    </w:p>
    <w:p>
      <w:pPr>
        <w:pStyle w:val="Normal"/>
        <w:rPr/>
      </w:pPr>
      <w:r>
        <w:rPr>
          <w:bCs/>
          <w:sz w:val="28"/>
          <w:szCs w:val="28"/>
        </w:rPr>
        <w:t>финансового управления округа  -                                            С. В. Хансе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3:00Z</dcterms:created>
  <dc:creator>TEST</dc:creator>
  <dc:description/>
  <cp:keywords/>
  <dc:language>en-US</dc:language>
  <cp:lastModifiedBy>Волова Ксения Игоревна</cp:lastModifiedBy>
  <cp:lastPrinted>2023-04-13T14:49:00Z</cp:lastPrinted>
  <dcterms:modified xsi:type="dcterms:W3CDTF">2023-04-26T11:37:00Z</dcterms:modified>
  <cp:revision>2510</cp:revision>
  <dc:subject/>
  <dc:title> </dc:title>
</cp:coreProperties>
</file>