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к проекту решения Представительного Собрания «О внесении изменений и дополнений в решение Представительного Собрания округа от 26.12.2022  № 103»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ный проект решения предлагает учесть следующие поправки в бюджет округа:</w:t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</w:t>
      </w:r>
      <w:r>
        <w:rPr>
          <w:b/>
          <w:bCs/>
          <w:i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keepLines/>
        <w:ind w:firstLine="710"/>
        <w:jc w:val="both"/>
        <w:rPr/>
      </w:pPr>
      <w:r>
        <w:rPr>
          <w:sz w:val="28"/>
          <w:szCs w:val="28"/>
        </w:rPr>
        <w:t>1. В соответствии с уведомлениями, полученными от органов государственной власти области (Департамент природных ресурсов и охраны среды Вологодской области), предлагается  внести следующие поправки:</w:t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left="360" w:hanging="0"/>
        <w:jc w:val="right"/>
        <w:rPr/>
      </w:pPr>
      <w:r>
        <w:rPr/>
        <w:t>тыс. рублей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953"/>
        <w:gridCol w:w="1276"/>
      </w:tblGrid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b/>
              </w:rPr>
              <w:t>2023  год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ВЫШЕСТОЯЩИХ БЮДЖЕТОВ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7 21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211,0</w:t>
            </w:r>
          </w:p>
        </w:tc>
      </w:tr>
      <w:tr>
        <w:trPr>
          <w:trHeight w:val="35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2 29999 14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разработку проекта рекультивации земельных участков, занятых несанкционированными свалками в рамках подпрограммы "Развитие системы обращения с отходами, в том числе с твердыми коммунальными отходами, на территории Вологодской области" государственной программы "Охрана окружающей среды, воспроизводство и рациональное использование природных ресурсов на 2021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юс 7 211,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анные изменения отражены в пункте 1 решения Представительного Собрания округа «О бюджете округа на 2023 год и плановый период 2024 и 2025 годов», приложении 2 </w:t>
      </w:r>
      <w:r>
        <w:rPr>
          <w:sz w:val="28"/>
          <w:szCs w:val="28"/>
        </w:rPr>
        <w:t>«Объем доходов бюджета округа, формируемый за счет налоговых и неналоговых доходов, а также безвозмездных поступлений, на 2023 год и плановый период 2024 и 2025 годов»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keepLines/>
        <w:ind w:firstLine="71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ФИЦИТ/ПРОФИЦИТ</w:t>
      </w:r>
    </w:p>
    <w:p>
      <w:pPr>
        <w:pStyle w:val="Normal"/>
        <w:keepLines/>
        <w:ind w:firstLine="71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Lines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«Источники внутреннего финансирования дефицита бюджета округа на 2023 год и плановый период 2024 и 2025 годов», откорректировано в связи с </w:t>
      </w:r>
      <w:r>
        <w:rPr>
          <w:bCs/>
          <w:sz w:val="28"/>
          <w:szCs w:val="28"/>
        </w:rPr>
        <w:t>учетом входящего остатка средств бюджета округа. Первоначальная сумма дефицита бюджета составляла 1 783,2 тыс. руб. Плюс увеличение на сумму входящего остатка на сумму 30 856,5 тыс. руб. Итого дефицит  - 32 639,7 тыс. руб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СХ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я, касающиеся расходной части  бюджета, предлагается: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Внести изменения за счет безвозмездных перечислений из областного бюджета на 2023 год:</w:t>
      </w:r>
    </w:p>
    <w:p>
      <w:pPr>
        <w:pStyle w:val="Normal"/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130"/>
        <w:gridCol w:w="1709"/>
        <w:gridCol w:w="870"/>
        <w:gridCol w:w="1843"/>
      </w:tblGrid>
      <w:tr>
        <w:trPr>
          <w:trHeight w:val="14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7 211,00</w:t>
            </w:r>
          </w:p>
        </w:tc>
      </w:tr>
      <w:tr>
        <w:trPr>
          <w:trHeight w:val="144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охраны окружающей среды и рационального использования природных ресурсов на 2023-2027 годы (</w:t>
            </w:r>
            <w:r>
              <w:rPr>
                <w:i/>
                <w:sz w:val="20"/>
                <w:szCs w:val="20"/>
              </w:rPr>
              <w:t>субсидия</w:t>
            </w:r>
            <w:r>
              <w:rPr>
                <w:i/>
                <w:sz w:val="22"/>
                <w:szCs w:val="22"/>
              </w:rPr>
              <w:t xml:space="preserve"> на </w:t>
            </w:r>
            <w:r>
              <w:rPr>
                <w:i/>
                <w:sz w:val="20"/>
                <w:szCs w:val="20"/>
              </w:rPr>
              <w:t>разработку ПСД  на рекультивацию несанкционированной свалки ТКО вблизи г Белозерск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0 02 </w:t>
            </w:r>
            <w:r>
              <w:rPr>
                <w:lang w:val="en-US"/>
              </w:rPr>
              <w:t>S33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 211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Внести изменения за счет входящего остатка средств бюджета округа на начало 2023 года на  сумму 31 546,5 тыс. руб. Всего входящий остаток на начало 2023 года - 32 386,6 тыс. руб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128"/>
        <w:gridCol w:w="1724"/>
        <w:gridCol w:w="866"/>
        <w:gridCol w:w="1843"/>
      </w:tblGrid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 сруб.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4 882,4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и совершенствование сети автомобильных дорог общего пользования муниципального значения в Белозерском муниципальном округе на 2023-2027 годы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3 20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 801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П "Формирование современной городской среды на территории Белозерского муниципального округа на 2023-2030 годы"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СД по благоустройству обществ. территорий в д. Глушков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 xml:space="preserve">13 0 </w:t>
            </w:r>
            <w:r>
              <w:rPr>
                <w:lang w:val="en-US"/>
              </w:rPr>
              <w:t>F2 555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люс 7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П "Комплексное развитие сельских территорий Белозерского муниципального округа на 2023-2027 годы» (</w:t>
            </w:r>
            <w:r>
              <w:rPr>
                <w:i/>
                <w:sz w:val="20"/>
                <w:szCs w:val="20"/>
              </w:rPr>
              <w:t>мероприятие по созданию и развитию инфраструктуры на сельских территориях (инженерные сети под ФАП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 02 2304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0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Благоустройство территории Белозерского муниципального округа" на 2023-2027 годы (</w:t>
            </w:r>
            <w:r>
              <w:rPr>
                <w:i/>
                <w:sz w:val="20"/>
                <w:szCs w:val="20"/>
              </w:rPr>
              <w:t>восстановление заимствованных лимитов</w:t>
            </w:r>
            <w:r>
              <w:rPr>
                <w:sz w:val="20"/>
                <w:szCs w:val="20"/>
              </w:rPr>
              <w:t xml:space="preserve"> на </w:t>
            </w:r>
            <w:r>
              <w:rPr>
                <w:i/>
                <w:sz w:val="20"/>
                <w:szCs w:val="20"/>
              </w:rPr>
              <w:t>погашение кред. задолженности за ул освещение за 2022 го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0 03 </w:t>
            </w:r>
            <w:r>
              <w:rPr>
                <w:lang w:val="en-US"/>
              </w:rPr>
              <w:t>S</w:t>
            </w:r>
            <w:r>
              <w:rPr/>
              <w:t>10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31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63,8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охраны окружающей среды и рационального использования природных ресурсов на 2023-2027 годы (</w:t>
            </w:r>
            <w:r>
              <w:rPr>
                <w:i/>
                <w:sz w:val="20"/>
                <w:szCs w:val="20"/>
              </w:rPr>
              <w:t>ликвидация несанкц. свалок отходов в д. Глушково - 600,0 тыс. руб., в с.Зубово на северной стороне- 100,0 тыс. руб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20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0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Развитие систем коммунальной инфраструктуры и энергосбережение в Белозерском муниципальном округе на 2023-2027 годы" (</w:t>
            </w:r>
            <w:r>
              <w:rPr>
                <w:i/>
                <w:sz w:val="20"/>
                <w:szCs w:val="20"/>
              </w:rPr>
              <w:t>погашение кредит задолженности  поселений за 2022 год</w:t>
            </w:r>
            <w:r>
              <w:rPr>
                <w:sz w:val="22"/>
                <w:szCs w:val="22"/>
              </w:rPr>
              <w:t>)</w:t>
              <w:tab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1 90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 24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 3,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 (</w:t>
            </w:r>
            <w:r>
              <w:rPr>
                <w:i/>
                <w:sz w:val="20"/>
                <w:szCs w:val="20"/>
              </w:rPr>
              <w:t>погашение кредиторской задолженности поселений  за 2022 год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1</w:t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1 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1 02000</w:t>
            </w:r>
          </w:p>
          <w:p>
            <w:pPr>
              <w:pStyle w:val="Normal"/>
              <w:rPr/>
            </w:pPr>
            <w:r>
              <w:rPr/>
              <w:t>16 0 01 00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юс 6,4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7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46,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27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3,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0,9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: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bCs/>
                <w:i/>
                <w:sz w:val="20"/>
                <w:szCs w:val="20"/>
              </w:rPr>
              <w:t>выравнивание ФОТ до 95%;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0"/>
                <w:szCs w:val="20"/>
              </w:rPr>
              <w:t>субсидии автономным учреждениям (в связи с  корректировкой объемов пассажирских перевозок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организация транспортного обслуживания населения (в связи с  корректировкой объемов пассажирских перевозо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1 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6 00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6 0 05 </w:t>
            </w:r>
            <w:r>
              <w:rPr>
                <w:lang w:val="en-US"/>
              </w:rPr>
              <w:t>S13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34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91,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Минус 149,9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49,9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равление образования администрации ок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 825,6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системы образования Белозерского муниципального округа на 2023-2027 годы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(</w:t>
            </w:r>
            <w:r>
              <w:rPr>
                <w:i/>
                <w:sz w:val="20"/>
                <w:szCs w:val="20"/>
              </w:rPr>
              <w:t>МОУ Антушевсая СШ- замена окон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(</w:t>
            </w:r>
            <w:r>
              <w:rPr>
                <w:i/>
                <w:sz w:val="20"/>
                <w:szCs w:val="20"/>
              </w:rPr>
              <w:t>МОУ « Шольская средняя школа, МОУ Мондомская школа – ПСД реализация проекта современная школа</w:t>
            </w:r>
            <w:r>
              <w:rPr>
                <w:i/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0"/>
                <w:szCs w:val="20"/>
              </w:rPr>
              <w:t>МОУ СОШ №2 и МДОУ Детский сад №4- ПСД по градсовету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bCs/>
                <w:i/>
                <w:sz w:val="20"/>
                <w:szCs w:val="20"/>
              </w:rPr>
              <w:t xml:space="preserve"> Управление образования - выравнивание ФОТ до 95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0 05 13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0 05 13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0 05 13590</w:t>
            </w:r>
          </w:p>
          <w:p>
            <w:pPr>
              <w:pStyle w:val="Normal"/>
              <w:rPr/>
            </w:pPr>
            <w:r>
              <w:rPr/>
              <w:t>04 0 06 00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 0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 0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287,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86,8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</w:rPr>
              <w:t>Представительное Собрание ок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81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(</w:t>
            </w:r>
            <w:r>
              <w:rPr>
                <w:bCs/>
                <w:i/>
                <w:sz w:val="20"/>
                <w:szCs w:val="20"/>
              </w:rPr>
              <w:t>выравнивание ФОТ до 95%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0 00 00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62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8,8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управление "Восточное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1 444,5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профилактики правонарушений, безопасности населения на территории Белозерского муниципального округа в 2023-2027 годах" (</w:t>
            </w:r>
            <w:r>
              <w:rPr>
                <w:i/>
                <w:sz w:val="20"/>
                <w:szCs w:val="20"/>
              </w:rPr>
              <w:t>100,0 тыс.руб –противопожарные мероприят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4 02 23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Благоустройство территории Белозерского муниципального округа" на 2023-2027 годы (</w:t>
            </w:r>
            <w:r>
              <w:rPr>
                <w:i/>
                <w:sz w:val="20"/>
                <w:szCs w:val="20"/>
              </w:rPr>
              <w:t>мероприятие 1 по благоустройству террит. насел. пунктов округа - разрубка кустарника, содержание мест накопления ТКО и т.д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 230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0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- выравнивание ФОТ до 95%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i/>
                <w:sz w:val="20"/>
                <w:szCs w:val="20"/>
              </w:rPr>
              <w:t>текущее содержание (расчеты за отоплени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3 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3 00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49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5,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69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риториальное управление "Западное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49,7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беспечение профилактики правонарушений, безопасности населения на территории Белозерского муниципального округа в 2023-2027 годах" (</w:t>
            </w:r>
            <w:r>
              <w:rPr>
                <w:i/>
                <w:sz w:val="20"/>
                <w:szCs w:val="20"/>
              </w:rPr>
              <w:t>150,0 тыс руб - пожарн.гидрант п. Н.Мондома, 100,0 тыс руб. – противопожарные мероприят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4 02 23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5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Благоустройство территории Белозерского муниципального округа" на 2023-2027 годы (</w:t>
            </w:r>
            <w:r>
              <w:rPr>
                <w:i/>
                <w:sz w:val="20"/>
                <w:szCs w:val="20"/>
              </w:rPr>
              <w:t>мероприятие 1 по благоустройству террит. насел. пунктов округа - разрубка кустарника, содержание мест накопления ТКО и т.д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 230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5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 (</w:t>
            </w:r>
            <w:r>
              <w:rPr>
                <w:bCs/>
                <w:i/>
                <w:sz w:val="20"/>
                <w:szCs w:val="20"/>
              </w:rPr>
              <w:t>выравнивание ФОТ до 95%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4 00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345,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04,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>Территориальное управление "Белозерское"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66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2 425,3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П "Обеспечение профилактики правонарушений, безопасности населения на территории Белозерского муниципального округа в 2023-2027 годах" (5</w:t>
            </w:r>
            <w:r>
              <w:rPr>
                <w:i/>
                <w:sz w:val="20"/>
                <w:szCs w:val="20"/>
              </w:rPr>
              <w:t>00,0 тыс.руб – противопожарные мероприят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9 4 02 23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50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П "Благоустройство территории Белозерского муниципального округа" на 2023-2027 годы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0"/>
                <w:szCs w:val="20"/>
              </w:rPr>
              <w:t>7 415,3 тыс руб.- техн. присоединение к эл.сетям новый микрорайон; - 13 800,0 тыс. руб. строительство сетей ул. Освещения по ул. 3 Интернационала, ул. Пионерская ул. Первомайская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5 230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1 215,3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Благоустройство территории Белозерского муниципального округа" на 2023-2027 годы (</w:t>
            </w:r>
            <w:r>
              <w:rPr>
                <w:i/>
                <w:sz w:val="20"/>
                <w:szCs w:val="20"/>
              </w:rPr>
              <w:t>мероприятия по благ. территорий населенных пунктов округа-разработка техплана по водозабору ул. Галаничева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 230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П "Формирование современной городской среды на территории Белозерского муниципального округа на 2023-2030 годы"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СД и экспертиза по благоустройству дворовых и общественных территорий : ул. 3 Интернационала 83А -100,0 тыс.руб., сквер Братьев Шамариных- 75,0 тыс.руб. 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0 </w:t>
            </w:r>
            <w:r>
              <w:rPr>
                <w:lang w:val="en-US"/>
              </w:rPr>
              <w:t>F</w:t>
            </w:r>
            <w:r>
              <w:rPr/>
              <w:t>2 55551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 xml:space="preserve">13 0 </w:t>
            </w:r>
            <w:r>
              <w:rPr>
                <w:lang w:val="en-US"/>
              </w:rPr>
              <w:t xml:space="preserve">F2 </w:t>
            </w:r>
            <w:r>
              <w:rPr/>
              <w:t>55</w:t>
            </w:r>
            <w:r>
              <w:rPr>
                <w:lang w:val="en-US"/>
              </w:rPr>
              <w:t>5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Плюс 100,0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люс 75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 (</w:t>
            </w:r>
            <w:r>
              <w:rPr>
                <w:i/>
                <w:sz w:val="20"/>
                <w:szCs w:val="20"/>
              </w:rPr>
              <w:t>эл/энергия общедомовые нужды- 10,0 тыс. руб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0"/>
                <w:szCs w:val="20"/>
              </w:rPr>
              <w:t>прием платежей за найм -35,0тыс.руб., услуги по  расчету тарифов - 120,0тыс руб., страхование автотранспорта МУ Горзаказчик – 10,0 тыс. руб</w:t>
            </w:r>
            <w:r>
              <w:rPr>
                <w:i/>
                <w:sz w:val="22"/>
                <w:szCs w:val="22"/>
              </w:rPr>
              <w:t>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2 90010</w:t>
            </w:r>
          </w:p>
          <w:p>
            <w:pPr>
              <w:pStyle w:val="Normal"/>
              <w:rPr/>
            </w:pPr>
            <w:r>
              <w:rPr/>
              <w:t>16 0 02 90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2 00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55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 (</w:t>
            </w:r>
            <w:r>
              <w:rPr>
                <w:i/>
                <w:sz w:val="20"/>
                <w:szCs w:val="20"/>
              </w:rPr>
              <w:t>исполнительный  сбор и штрафы судебным приставам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2 00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30,0</w:t>
            </w:r>
          </w:p>
        </w:tc>
      </w:tr>
      <w:tr>
        <w:trPr>
          <w:trHeight w:val="144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Развитие систем коммунальной инфраструктуры и энергосбережение в Белозерском муниципальном округе на 2023-2027 годы" (</w:t>
            </w:r>
            <w:r>
              <w:rPr>
                <w:i/>
                <w:sz w:val="20"/>
                <w:szCs w:val="20"/>
              </w:rPr>
              <w:t>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инвентаризация и паспортизация водопр. и канализационных сетей в г.Белозерск (ул. Коммунистическ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10 240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00,0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Учесть перемещения, выполненные ГРБС, в соответствии с их полномочиями:          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701"/>
        <w:gridCol w:w="709"/>
        <w:gridCol w:w="1985"/>
      </w:tblGrid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юс 2 765,4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основных направлений кадровой  политики в Белозерском муниципальном округе на 2023 – 2027 годы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типенд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0"/>
                <w:szCs w:val="20"/>
              </w:rPr>
              <w:t>возмещ расходов за обучение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подготовка кадров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выплаты Почетным гражданам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0"/>
                <w:szCs w:val="20"/>
              </w:rPr>
              <w:t>-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0 01 20210</w:t>
            </w:r>
          </w:p>
          <w:p>
            <w:pPr>
              <w:pStyle w:val="Normal"/>
              <w:rPr/>
            </w:pPr>
            <w:r>
              <w:rPr/>
              <w:t>02 0 02 20210</w:t>
            </w:r>
          </w:p>
          <w:p>
            <w:pPr>
              <w:pStyle w:val="Normal"/>
              <w:rPr/>
            </w:pPr>
            <w:r>
              <w:rPr/>
              <w:t>02 0 02 20210</w:t>
            </w:r>
          </w:p>
          <w:p>
            <w:pPr>
              <w:pStyle w:val="Normal"/>
              <w:rPr/>
            </w:pPr>
            <w:r>
              <w:rPr/>
              <w:t>02 0 03 83030</w:t>
            </w:r>
          </w:p>
          <w:p>
            <w:pPr>
              <w:pStyle w:val="Normal"/>
              <w:rPr/>
            </w:pPr>
            <w:r>
              <w:rPr/>
              <w:t>02 0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18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96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юс 23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349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8,0</w:t>
            </w:r>
          </w:p>
        </w:tc>
      </w:tr>
      <w:tr>
        <w:trPr>
          <w:trHeight w:val="28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0"/>
                <w:szCs w:val="20"/>
              </w:rPr>
              <w:t>доплаты к пенс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ым служащим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0"/>
                <w:szCs w:val="20"/>
              </w:rPr>
              <w:t>расходы на обеспечение функций муниципальных органов (возврат заимствованных средств - приказ №14 от 26.01.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7 83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1 001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 966,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2,9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охраны окружающей среды и рационального использования природных ресурсов на 2023-2027 год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уточнения по мероприятиям программы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>"Мероприятия по охране, рациональному и комплексному использованию водных ресурсов, обеспечение населения качественной питьевой водой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"Мероприятия по предотвращению загрязнения природной среды отходами производства и потреб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06 0 01 </w:t>
            </w:r>
            <w:r>
              <w:rPr>
                <w:lang w:val="en-US"/>
              </w:rPr>
              <w:t>S3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6 0 02 </w:t>
            </w:r>
            <w:r>
              <w:rPr>
                <w:lang w:val="en-US"/>
              </w:rPr>
              <w:t>S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41 038,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41 038,8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Представительное Собрание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799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П основных направлений кадровой  политики в Белозерском муниципальном округе на 2023 – 202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 01 20210</w:t>
            </w:r>
          </w:p>
          <w:p>
            <w:pPr>
              <w:pStyle w:val="Normal"/>
              <w:rPr/>
            </w:pPr>
            <w:r>
              <w:rPr/>
              <w:t>02 0 02 202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0 03 83030</w:t>
            </w:r>
          </w:p>
          <w:p>
            <w:pPr>
              <w:pStyle w:val="Normal"/>
              <w:rPr/>
            </w:pPr>
            <w:r>
              <w:rPr/>
              <w:t>02 0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2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96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23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37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08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равление образования администрации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«Развитие системы образования Белозерского муниципального округа на 2023-2027 годы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0"/>
                <w:szCs w:val="20"/>
              </w:rPr>
              <w:t>субсидии на иные цели бюджетным учреждениям ( школы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0"/>
                <w:szCs w:val="20"/>
              </w:rPr>
              <w:t>расходы на обеспечение функций муниц.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0 02 13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0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7,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7,5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Территориальное управление "Белозерск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817,9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П "Обеспечение деятельности администрации Белозерского муниципального округа и подведомственных учреждений" на 2023-2027 годы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-доплаты к пенс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муниципальным </w:t>
            </w:r>
            <w:r>
              <w:rPr>
                <w:i/>
                <w:sz w:val="20"/>
                <w:szCs w:val="20"/>
              </w:rPr>
              <w:t>служащим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</w:t>
            </w:r>
            <w:r>
              <w:rPr>
                <w:i/>
                <w:sz w:val="20"/>
                <w:szCs w:val="20"/>
              </w:rPr>
              <w:t>убвенции на осуществление первичного воинского учета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асходы на содержание муниц. жилфонда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зносы в фонд кап ремонта мун.жилфонда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0"/>
                <w:szCs w:val="20"/>
              </w:rPr>
              <w:t>- расходы на содержание муниц. жилфонд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2 83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2 51180</w:t>
            </w:r>
          </w:p>
          <w:p>
            <w:pPr>
              <w:pStyle w:val="Normal"/>
              <w:rPr/>
            </w:pPr>
            <w:r>
              <w:rPr/>
              <w:t>16 0 02 90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2 02000</w:t>
            </w:r>
          </w:p>
          <w:p>
            <w:pPr>
              <w:pStyle w:val="Normal"/>
              <w:rPr/>
            </w:pPr>
            <w:r>
              <w:rPr/>
              <w:t>16 0 02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319,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498,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46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45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0,0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Территориальное управление "Западн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Минус 975,6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</w:t>
            </w:r>
            <w:r>
              <w:rPr>
                <w:i/>
                <w:sz w:val="20"/>
                <w:szCs w:val="20"/>
              </w:rPr>
              <w:t>убвенции на осуществление первичного воинского учета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0"/>
                <w:szCs w:val="20"/>
              </w:rPr>
              <w:t>- доплаты к пенс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муниципальным </w:t>
            </w:r>
            <w:r>
              <w:rPr>
                <w:i/>
                <w:sz w:val="20"/>
                <w:szCs w:val="20"/>
              </w:rPr>
              <w:t>служащ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4 51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4 8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49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 224,7</w:t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Территориальное управление "Восточно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ус 172,9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П "Обеспечение деятельности администрации Белозерского муниципального округа и подведомственных учреждений" на 2023-2027 годы 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-доплаты к пенс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униципальным служащим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</w:t>
            </w:r>
            <w:r>
              <w:rPr>
                <w:i/>
                <w:sz w:val="20"/>
                <w:szCs w:val="20"/>
              </w:rPr>
              <w:t>убвенции на осуществление первичного воинского учета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0"/>
                <w:szCs w:val="20"/>
              </w:rPr>
              <w:t>- расходы на обеспечение нужд муниц.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  <w:t>0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3 83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0 03 51180</w:t>
            </w:r>
          </w:p>
          <w:p>
            <w:pPr>
              <w:pStyle w:val="Normal"/>
              <w:rPr/>
            </w:pPr>
            <w:r>
              <w:rPr/>
              <w:t>16 0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42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249,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ус 13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юс 13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Учтены изменения, внесенные приказами финансового управления округа «О внесении изменений и дополнений в сводную бюджетную роспись бюджета округа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7.01.2023 № 11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6.01.2023 № 14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30.01.2023 № 16; </w:t>
      </w:r>
    </w:p>
    <w:p>
      <w:pPr>
        <w:pStyle w:val="Normal"/>
        <w:rPr/>
      </w:pPr>
      <w:r>
        <w:rPr>
          <w:bCs/>
          <w:sz w:val="28"/>
          <w:szCs w:val="28"/>
        </w:rPr>
        <w:t>- от 31.01.2023 № 17;</w:t>
      </w:r>
    </w:p>
    <w:p>
      <w:pPr>
        <w:pStyle w:val="Normal"/>
        <w:rPr/>
      </w:pPr>
      <w:r>
        <w:rPr>
          <w:bCs/>
          <w:sz w:val="28"/>
          <w:szCs w:val="28"/>
        </w:rPr>
        <w:t>- от 02.02.2023 № 18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06.02.2023 № 19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16.02.2023 № 26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27.02. 2023 № 28.</w:t>
      </w:r>
    </w:p>
    <w:p>
      <w:pPr>
        <w:pStyle w:val="Normal"/>
        <w:ind w:left="81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. главы округа, начальник</w:t>
      </w:r>
    </w:p>
    <w:p>
      <w:pPr>
        <w:pStyle w:val="Normal"/>
        <w:rPr/>
      </w:pPr>
      <w:r>
        <w:rPr>
          <w:bCs/>
          <w:sz w:val="28"/>
          <w:szCs w:val="28"/>
        </w:rPr>
        <w:t>финансового управления округа  -                                            С. В. Хансе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3:00Z</dcterms:created>
  <dc:creator>TEST</dc:creator>
  <dc:description/>
  <cp:keywords/>
  <dc:language>en-US</dc:language>
  <cp:lastModifiedBy>Андреева</cp:lastModifiedBy>
  <cp:lastPrinted>2023-03-01T08:57:00Z</cp:lastPrinted>
  <dcterms:modified xsi:type="dcterms:W3CDTF">2023-03-01T06:04:00Z</dcterms:modified>
  <cp:revision>2483</cp:revision>
  <dc:subject/>
  <dc:title> </dc:title>
</cp:coreProperties>
</file>