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б использовании средств дорожного фонда Белозерского муниципального района за 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560"/>
      </w:tblGrid>
      <w:tr>
        <w:trPr>
          <w:trHeight w:val="9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26" w:leader="none"/>
                <w:tab w:val="right" w:pos="20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 8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 270,9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Т из ДФ районного бюджета бюджету города Белозерск на </w:t>
            </w:r>
            <w:r>
              <w:rPr>
                <w:color w:val="000000"/>
                <w:sz w:val="28"/>
                <w:szCs w:val="28"/>
              </w:rPr>
              <w:t xml:space="preserve">ремонт улицы Ленина г.Белозер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Т из дорожного фонда области бюджету города Белозерск на </w:t>
            </w:r>
            <w:r>
              <w:rPr>
                <w:color w:val="000000"/>
                <w:sz w:val="28"/>
                <w:szCs w:val="28"/>
              </w:rPr>
              <w:t>ремонт улицы Ленина г.Белоз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49,1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МБТ из ДФ районного бюджета бюджету города Белозерск на </w:t>
            </w:r>
            <w:r>
              <w:rPr>
                <w:color w:val="000000"/>
                <w:sz w:val="28"/>
                <w:szCs w:val="28"/>
              </w:rPr>
              <w:t>ремонт улицы Фрунзе г.Белоз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МБТ из ДФ районного бюджета бюджету города Белозерск на </w:t>
            </w:r>
            <w:r>
              <w:rPr>
                <w:color w:val="000000"/>
                <w:sz w:val="28"/>
                <w:szCs w:val="28"/>
              </w:rPr>
              <w:t>улично-дорожный ремонт сети западного района (подъезд к земельным учатскам отдельных категорий граждан) переулок Юго-Восточный г.Белоз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МБТ из дорожного фонда области бюджету города Белозерск на </w:t>
            </w:r>
            <w:r>
              <w:rPr>
                <w:color w:val="000000"/>
                <w:sz w:val="28"/>
                <w:szCs w:val="28"/>
              </w:rPr>
              <w:t>улично-дорожный ремонт сети западного района (подъезд к земельным учатскам отдельных категорий граждан) переулок Юго-Восточный г.Белоз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8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ДФ районного бюджета бюджету города Белозерск на выполнение работ по содержанию улично-дорожной сети в г.Белозерска (восстановление изношенных верхних слоев дорожной одежды на ул.Фрунз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дорожного фонда области бюджету города Белозерск на выполнение работ по содержанию улично-дорожной сети в г.Белозерска (восстановление изношенных верхних слоев дорожной одежды на ул.Фрунз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6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ДФ районного бюджета бюджету города Белозерск на содержание дорог в границах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ц в городе Белозерске (ул.Лен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для ремонта автодорог общего пользования местного значения, прохождение государственной экспертизы проверки достоверности определения сметной документации за счет райо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дольного и поперечного настилов, колесоотбойного бруса деревянного моста через реку Визьма (в рамках ликвидации ЧС), за счет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5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ДФ районного бюджета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Шольского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из дорожного фонда области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Шольского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ДФ районного бюджета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Антушевского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,1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из дорожного фонда области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Антушевского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БТ из ДФ районного бюджета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Артюшинского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Т из из дорожного фонда области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Куность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6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БТ из ДФ районного бюджета – Работы по содержанию автомобильных дорог местного значения в границах</w:t>
            </w:r>
            <w:r>
              <w:rPr>
                <w:color w:val="000000"/>
                <w:sz w:val="28"/>
                <w:szCs w:val="28"/>
              </w:rPr>
              <w:t xml:space="preserve"> Куность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в границах населенных пунктов и вне границ населенных пунктов района за счет ДФ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8,3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подъезд к д.Ростани за счет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подъезд к д.Ростани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д.Хлопузово – д. Возмозеро за счет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д.Хлопузово – д. Возмозеро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6,0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43:00Z</dcterms:created>
  <dc:creator>Костромин</dc:creator>
  <dc:description/>
  <cp:keywords/>
  <dc:language>en-US</dc:language>
  <cp:lastModifiedBy>Кокоянина</cp:lastModifiedBy>
  <cp:lastPrinted>2023-03-30T11:07:00Z</cp:lastPrinted>
  <dcterms:modified xsi:type="dcterms:W3CDTF">2023-06-07T07:44:00Z</dcterms:modified>
  <cp:revision>178</cp:revision>
  <dc:subject/>
  <dc:title>                                                                                                  </dc:title>
</cp:coreProperties>
</file>