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ыполнении программы муниципальных гаран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2 году муниципальные гарантии за счет бюджета городского поселения не планировались и не предоставля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  <w:highlight w:val="yellow"/>
        </w:rPr>
        <w:t>Руководитель администрации поселения                                        Г.В. Бубн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Н.П.Первунинская</w:t>
      </w:r>
    </w:p>
    <w:p>
      <w:pPr>
        <w:pStyle w:val="Normal"/>
        <w:jc w:val="both"/>
        <w:rPr/>
      </w:pPr>
      <w:r>
        <w:rPr/>
        <w:t>Тел. 8(81756) 2-31-2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992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sz w:val="12"/>
        <w:lang w:val="en-US"/>
      </w:rPr>
    </w:pPr>
    <w:r>
      <w:rPr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sz w:val="12"/>
      </w:rPr>
    </w:pPr>
    <w:r>
      <w:rPr>
        <w:sz w:val="1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51" w:leader="none"/>
      </w:tabs>
      <w:ind w:right="5102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b/>
      <w:bCs/>
      <w:sz w:val="28"/>
      <w:szCs w:val="28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4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55:00Z</dcterms:created>
  <dc:creator>Демешин Андрей Анатольевич</dc:creator>
  <dc:description/>
  <cp:keywords/>
  <dc:language>en-US</dc:language>
  <cp:lastModifiedBy>Первунинская Н.П.</cp:lastModifiedBy>
  <cp:lastPrinted>2018-03-30T09:58:00Z</cp:lastPrinted>
  <dcterms:modified xsi:type="dcterms:W3CDTF">2023-01-13T05:54:00Z</dcterms:modified>
  <cp:revision>25</cp:revision>
  <dc:subject/>
  <dc:title>Бланк письма</dc:title>
</cp:coreProperties>
</file>