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 расходовании средств резервного фонда городского поселения  «Город Белозерск» за  2022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тыс. </w:t>
      </w:r>
      <w:r>
        <w:rPr/>
        <w:t>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1559"/>
        <w:gridCol w:w="1134"/>
      </w:tblGrid>
      <w:tr>
        <w:trPr>
          <w:trHeight w:val="9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аздел, направление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делено, согласно постановлений и распоряж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финансировано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ассовый расход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Справочно: Решением Совета городского поселения  «Город Белозерск» от 24.12.2021 года №68 «О бюджете городского поселения  «Город Белозерск» на 2022 год и плановый период 2023 и 2024 годов» на 2022 год был установлен размер резервного фонда в сумме 100,0 тыс. рублей. В процессе исполнения бюджета, в связи с не востребованностью, бюджетные ассигнования резервного фонда перераспределены на другие на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/>
      </w:pPr>
      <w:r>
        <w:rPr>
          <w:sz w:val="28"/>
          <w:szCs w:val="28"/>
          <w:highlight w:val="yellow"/>
        </w:rPr>
        <w:t>Начальник администрации территориального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>управления «Белозерское»                                                                         Г.В. Буб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43:00Z</dcterms:created>
  <dc:creator>Костромин</dc:creator>
  <dc:description/>
  <cp:keywords/>
  <dc:language>en-US</dc:language>
  <cp:lastModifiedBy>Первунинская Н.П.</cp:lastModifiedBy>
  <cp:lastPrinted>2018-03-30T08:40:00Z</cp:lastPrinted>
  <dcterms:modified xsi:type="dcterms:W3CDTF">2023-01-24T07:26:00Z</dcterms:modified>
  <cp:revision>94</cp:revision>
  <dc:subject/>
  <dc:title>                                                                                                  </dc:title>
</cp:coreProperties>
</file>