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о расходовании средств резервного фонда сельского поселения Антушевское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за 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4"/>
        <w:gridCol w:w="2268"/>
        <w:gridCol w:w="1275"/>
      </w:tblGrid>
      <w:tr>
        <w:trPr>
          <w:trHeight w:val="9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направление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, согласно постановлений и распоряжен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Справочно: Решением Совета сельского поселения Антушевское от 14.12.2021 года № 48 «О бюджете сельского поселения Антушевское на 2022 год и плановый период 2023 и 2024 годов» на 2022 год был установлен размер резервного фонда в сумме 3,0 тыс. рублей. В процессе исполнения бюджета бюджетные ассигнования резервного фонда не востребов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08:00Z</dcterms:created>
  <dc:creator>Костромин</dc:creator>
  <dc:description/>
  <cp:keywords/>
  <dc:language>en-US</dc:language>
  <cp:lastModifiedBy>Первунинская Н.П.</cp:lastModifiedBy>
  <cp:lastPrinted>2018-03-30T08:40:00Z</cp:lastPrinted>
  <dcterms:modified xsi:type="dcterms:W3CDTF">2023-02-13T13:01:00Z</dcterms:modified>
  <cp:revision>5</cp:revision>
  <dc:subject/>
  <dc:title>                                                                                                  </dc:title>
</cp:coreProperties>
</file>