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о расходовании средств резервного фонда сельского поселения Артюшинское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за  2022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тыс. </w:t>
      </w:r>
      <w:r>
        <w:rPr/>
        <w:t>руб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694"/>
        <w:gridCol w:w="2268"/>
        <w:gridCol w:w="1275"/>
      </w:tblGrid>
      <w:tr>
        <w:trPr>
          <w:trHeight w:val="9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направление расх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, согласно постановлений и распоряжени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нансирован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 расход</w:t>
            </w:r>
          </w:p>
        </w:tc>
      </w:tr>
      <w:tr>
        <w:trPr>
          <w:trHeight w:val="3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Справочно: Решением Совета сельского поселения Артюшинское от 16.12.2021 года № 41 «О бюджете сельского поселения Артюшинское на 2022 год и плановый период 2023 и 2024 годов» на 2022 год был установлен размер резервного фонда в сумме 3,0 тыс. рублей. В процессе исполнения бюджета бюджетные ассигнования резервного фонда не востребован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09:00Z</dcterms:created>
  <dc:creator>Костромин</dc:creator>
  <dc:description/>
  <cp:keywords/>
  <dc:language>en-US</dc:language>
  <cp:lastModifiedBy>Первунинская Н.П.</cp:lastModifiedBy>
  <cp:lastPrinted>2021-03-31T15:08:00Z</cp:lastPrinted>
  <dcterms:modified xsi:type="dcterms:W3CDTF">2023-02-16T08:13:00Z</dcterms:modified>
  <cp:revision>5</cp:revision>
  <dc:subject/>
  <dc:title>                                                                                                  </dc:title>
</cp:coreProperties>
</file>